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therine Hall</w:t>
      </w:r>
    </w:p>
    <w:p>
      <w:pPr>
        <w:pStyle w:val="Normal"/>
        <w:jc w:val="center"/>
        <w:rPr/>
      </w:pPr>
      <w:r>
        <w:rPr/>
        <w:t>Reflecting Upon an Experience</w:t>
      </w:r>
    </w:p>
    <w:p>
      <w:pPr>
        <w:pStyle w:val="Normal"/>
        <w:spacing w:lineRule="auto" w:line="480"/>
        <w:rPr/>
      </w:pPr>
      <w:r>
        <w:rPr/>
        <w:tab/>
        <w:t xml:space="preserve">The beginning of this semester came with many possibilities and fears.  The work seemed daunting, and some of the concepts seemed strange, to say the least.  Differentiating classroom instruction seemed difficult, if not impossible.  Over the course of the semester, I have learned much about differentiated instruction and the multiple intelligences.  I have learned that incorporating these two theories.  Since it is my responsibility to ensure that every student in my classroom learns, incorporating differentiated instruction and the multiple intelligences is the perfect way to do that.  I also learned that incorporating these theories is not as difficult as I first thought.  All it takes is a little creativity, and maybe the use of some technology, and every student will be able to learn and show their learning in ways that fit them best.  I will know if they have met the standards and achieved the goals of the unit, is by assigning them authentic performance tasks that allow each student to show they have met the goals of the unit.  </w:t>
      </w:r>
    </w:p>
    <w:p>
      <w:pPr>
        <w:pStyle w:val="Normal"/>
        <w:spacing w:lineRule="auto" w:line="480"/>
        <w:rPr/>
      </w:pPr>
      <w:r>
        <w:rPr/>
        <w:tab/>
        <w:t xml:space="preserve">Planning a unit using the backward designing model is the most effective and logical way to design a unit.  It is the best way to ensure that the lessons meet the goals of the unit.  It only makes sense to think of what students should know and accomplish by the end of the unit before planning the lessons.  After all, lesson plans are great, but if they have been created before the teacher knows what she wants her students to understand, they will not be very effective.  This model also helps the teacher to think of ways to incorporate the multiple intelligences into the performance task and the lessons.  The backward designing model is a strange name for something that is, in fact, not backwards at all.  </w:t>
      </w:r>
    </w:p>
    <w:p>
      <w:pPr>
        <w:pStyle w:val="Normal"/>
        <w:spacing w:lineRule="auto" w:line="480"/>
        <w:rPr/>
      </w:pPr>
      <w:r>
        <w:rPr/>
        <w:tab/>
        <w:t xml:space="preserve">This class has taught me how to think outside the box when it comes to lessons and units.  I used to think that collaborative learning and group work would take more time and effort than they are worth.  I learned that I was wrong.  Collaborative learning is an essential part of a lesson because it allows students to get different perspectives, and it allows them to help each other so that the teacher is not running around trying to help ten different students at the same time.  I also used to think that technology had no real effect on student learning, and while I am still not convinced that it needs to be integrated into every lesson or even used the majority of the time, I have seen what can be done with it and will be more likely to incorporate it into some of my lessons.  </w:t>
      </w:r>
    </w:p>
    <w:p>
      <w:pPr>
        <w:pStyle w:val="Normal"/>
        <w:spacing w:lineRule="auto" w:line="480"/>
        <w:rPr/>
      </w:pPr>
      <w:r>
        <w:rPr/>
        <w:tab/>
        <w:t xml:space="preserve">This class has taught me how to think outside the box when it comes to lessons and units.  I used to think that collaborative learning and group work would take more time and effort than they are worth.  I learned that I was wrong.  Collaborative learning is an essential part of a lesson because it allows students to get different perspectives, and it allows them to help each other so that the teacher is not running around trying to help ten different students at the same time.  I also used to think that technology had no real effect on student learning, and while I am still not convinced that it needs to be integrated into every lesson or even used the majority of the time, I have seen what can be done with it and will be more likely to incorporate it into some of my lessons.  </w:t>
      </w:r>
    </w:p>
    <w:p>
      <w:pPr>
        <w:pStyle w:val="Normal"/>
        <w:spacing w:lineRule="auto" w:line="480"/>
        <w:rPr/>
      </w:pPr>
      <w:r>
        <w:rPr/>
        <w:tab/>
        <w:t xml:space="preserve">I believe I deserve a B in this class.  I have completed all the work, and have learned a lot over the course of the semester.  My work has drastically improved since the beginning of the semester, and though I have not always gotten everything in on time, I have gotten it in as soon as possible.  I began this course as a student, but will end it as a teacher.  I believe I have accomplished all the goals stated in the syllabus, and I believe my performance task is  well done.  Although I have done all these things, my work has not been perfect.  There are places where I did not put in as much effort as I should have, and there are times when I have not written enough to make my papers or lesson plans long enough.  This paper is a good example.  I have put a lot of myself into this semester, but I do not believe my work has been of the highest quality possible.  There have been many times when given the opportunity to fix my work, I have not done so, either because I did not have time, or did not remember to fix it.  While I do not believe I deserve a C, I do not believe I deserve an A either.  Therefore, I believe I deserve a B in this course.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9:41:00Z</dcterms:created>
  <dc:creator>Taco</dc:creator>
  <dc:description/>
  <cp:keywords/>
  <dc:language>en-US</dc:language>
  <cp:lastModifiedBy>Taco</cp:lastModifiedBy>
  <dcterms:modified xsi:type="dcterms:W3CDTF">2008-05-08T12:34:00Z</dcterms:modified>
  <cp:revision>5</cp:revision>
  <dc:subject/>
  <dc:title>Catherine Hall</dc:title>
</cp:coreProperties>
</file>